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0.2015                                                                                                   № 47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Щербиновский район от 2 ноября 2012 года № 4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Положения о проведении аттестаци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Щербиновский район»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22"/>
          <w:szCs w:val="22"/>
        </w:rPr>
        <w:t xml:space="preserve">В соответствии с Законом Краснодарского края от 27 сентября 2007 года № 1323-КЗ «О Типовом положении о проведении аттестации муниципальных служащих», </w:t>
      </w:r>
      <w:r>
        <w:rPr>
          <w:color w:val="000000"/>
          <w:spacing w:val="-4"/>
          <w:sz w:val="22"/>
          <w:szCs w:val="22"/>
        </w:rPr>
        <w:t xml:space="preserve">со статьей 18 Федерального закона от 2 марта 2007 года № 25-ФЗ «О муниципальной службе в Российской Федерации», </w:t>
      </w:r>
      <w:r>
        <w:rPr>
          <w:spacing w:val="-4"/>
          <w:sz w:val="22"/>
          <w:szCs w:val="22"/>
        </w:rPr>
        <w:t>статьей 16 Закона Краснодарского края от 8 июня 2007 года № 1244-КЗ «О муниципальной службе в Краснодарском крае», Уставом муниципального образования Щербиновский район  п о с т а н о в л я ю: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риложение к постановлению администрации муниципального образования Щербиновский район от 2 ноября 2012 года № 418 «Об утверждении Положения о проведении аттестации муниципальных служащих администрации муниципального образования Щербинов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подпункт «в» пункта 3.6 части 3 Положения о проведении аттестации муниципальных служащих администрации муниципального образования Щербиновский район (далее – Положение)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в) соответствует замещаемой должности муниципальной службы при условии получения дополнительного профессионального образования;»;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пункт «в» пункта 3.12 части 3 Положения изложить в следующе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>«в) направляется для получения дополнительного профессионального образования;»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>3) абзац 1 пункта 3.13 части 3 Положения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олучения дополнительного профессионального образования глава муниципального образования Щербиновский район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spacing w:before="0" w:after="0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5"/>
        <w:spacing w:before="0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 xml:space="preserve">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1:00Z</dcterms:created>
  <dc:creator>M</dc:creator>
  <dc:description/>
  <cp:keywords/>
  <dc:language>en-US</dc:language>
  <cp:lastModifiedBy>Елена Аникина</cp:lastModifiedBy>
  <cp:lastPrinted>2015-10-29T13:13:00Z</cp:lastPrinted>
  <dcterms:modified xsi:type="dcterms:W3CDTF">2015-11-02T07:55:00Z</dcterms:modified>
  <cp:revision>34</cp:revision>
  <dc:subject/>
  <dc:title>Об утверждении Порядка ведения реестра муниципальных служащих</dc:title>
</cp:coreProperties>
</file>